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/>
        <w:t>Дата оприлюднення документа – 20.05.2021 року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Style19"/>
        <w:spacing w:before="0" w:after="0"/>
        <w:jc w:val="both"/>
        <w:rPr/>
      </w:pPr>
      <w:r>
        <w:rPr>
          <w:b/>
          <w:i/>
          <w:color w:val="000000"/>
          <w:sz w:val="26"/>
          <w:szCs w:val="26"/>
        </w:rPr>
        <w:t xml:space="preserve">Про затвердження Положення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лужбу у справах дітей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26 вересня 2012 року №887 “Про затвердження Типового положення про структурний підрозділ місцевої державної адміністрації”, розпорядження голови Червоноградської районної державної адміністрації від 15 квітня 2021 року №2 “Про утворення структурних підрозділів та затвердження граничної чисельності районної державної адміністрації”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9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службу у справах дітей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9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75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7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7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7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759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widowControl w:val="false"/>
        <w:ind w:firstLine="5759"/>
        <w:jc w:val="both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widowControl w:val="false"/>
        <w:ind w:firstLine="5759"/>
        <w:jc w:val="both"/>
        <w:rPr>
          <w:sz w:val="26"/>
          <w:szCs w:val="26"/>
        </w:rPr>
      </w:pPr>
      <w:r>
        <w:rPr>
          <w:sz w:val="26"/>
          <w:szCs w:val="26"/>
        </w:rPr>
        <w:t>райдержадміністрації</w:t>
      </w:r>
    </w:p>
    <w:p>
      <w:pPr>
        <w:pStyle w:val="Normal"/>
        <w:widowControl w:val="false"/>
        <w:ind w:firstLine="5759"/>
        <w:jc w:val="both"/>
        <w:rPr>
          <w:sz w:val="26"/>
          <w:szCs w:val="26"/>
        </w:rPr>
      </w:pPr>
      <w:r>
        <w:rPr>
          <w:sz w:val="26"/>
          <w:szCs w:val="26"/>
        </w:rPr>
        <w:t>від 20 травня 2021 року №27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bCs/>
          <w:sz w:val="28"/>
          <w:szCs w:val="28"/>
        </w:rPr>
        <w:t>про с</w:t>
      </w:r>
      <w:r>
        <w:rPr>
          <w:b/>
          <w:sz w:val="28"/>
          <w:szCs w:val="28"/>
        </w:rPr>
        <w:t>лужбу у справах дітей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оноградської районної державної адміністраці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5"/>
          <w:sz w:val="28"/>
          <w:szCs w:val="28"/>
        </w:rPr>
        <w:t>1.</w:t>
      </w:r>
      <w:r>
        <w:rPr>
          <w:sz w:val="28"/>
          <w:szCs w:val="28"/>
        </w:rPr>
        <w:t xml:space="preserve">Служба у справах дітей Червоноградської районної державної адміністрації (надалі – Служба) є </w:t>
      </w:r>
      <w:r>
        <w:rPr>
          <w:sz w:val="28"/>
          <w:szCs w:val="28"/>
          <w:shd w:fill="FFFFFF" w:val="clear"/>
        </w:rPr>
        <w:t xml:space="preserve">структурним підрозділом Червоноградської районної державної адміністрації, </w:t>
      </w:r>
      <w:r>
        <w:rPr>
          <w:sz w:val="28"/>
          <w:szCs w:val="28"/>
        </w:rPr>
        <w:t xml:space="preserve">який утворюється головою районної державної адміністрації, входить до її складу і підпорядковується голові районної державної адміністрації, а також </w:t>
      </w:r>
      <w:r>
        <w:rPr>
          <w:color w:val="000000"/>
          <w:sz w:val="28"/>
          <w:szCs w:val="28"/>
          <w:shd w:fill="FFFFFF" w:val="clear"/>
        </w:rPr>
        <w:t xml:space="preserve">підзвітний і підконтрольний </w:t>
      </w:r>
      <w:r>
        <w:rPr>
          <w:sz w:val="28"/>
          <w:szCs w:val="28"/>
        </w:rPr>
        <w:t>службі у справах дітей Львівської обласної державної адміністрації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Служба  у  своїй  діяльності  керується  Конституцією і законами  України,  а  також  указами  Президента України  та  постановами  Верховної  Ради  України,  прийнятими відповідно до Конституції і законів України, актами Кабінету  Міністрів  України,  наказами  Міністерства соціальної політики України, розпорядженнями голови облас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голови районної державної адміністрації, наказами керівника апарату обласної державної адміністрації, актами обласної та районної ради наказами начальника служби у справах дітей обласної державної адміністрації та іншими нормативно – правовими акта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Служби є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iCs/>
          <w:sz w:val="28"/>
          <w:szCs w:val="28"/>
        </w:rPr>
        <w:t>3.1.Р</w:t>
      </w:r>
      <w:r>
        <w:rPr>
          <w:sz w:val="28"/>
          <w:szCs w:val="28"/>
        </w:rPr>
        <w:t>еалізація на території району державної політики з питань соціального захисту дітей, запобігання дитячій бездоглядності та безпритульності,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Розроблення і здійснення самостійно або разом з іншими органами виконавчої влади, органами місцевого самоврядування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26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Координація зусиль місцевих органів виконавчої влади, органів місцевого самоврядування, підприємств, установ та 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, сім’ї патронатних вихователів, наставниц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Здійснення контролю за умовами утримання і виховання дітей у закладах соціального захисту для дітей усіх форм власност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Ведення державної статистики щодо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3.7.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</w:t>
      </w:r>
      <w:r>
        <w:rPr>
          <w:color w:val="292B2C"/>
          <w:sz w:val="28"/>
          <w:szCs w:val="28"/>
          <w:lang w:eastAsia="uk-UA"/>
        </w:rPr>
        <w:t xml:space="preserve"> та  соціально-реабілітаційних  центр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3.8.</w:t>
      </w:r>
      <w:r>
        <w:rPr>
          <w:color w:val="292B2C"/>
          <w:sz w:val="28"/>
          <w:szCs w:val="28"/>
          <w:lang w:eastAsia="uk-UA"/>
        </w:rPr>
        <w:t>Надання органам виконавчої влади, органам місцевого самоврядування, підприємствам, установам та організаціям усіх форм власності,  громадським  організаціям,  громадянам  практичної  та методичної допомоги, консультацій з питань соціального захисту дітей, запобігання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Влаштування дітей-сиріт та дітей, позбавлених батьківського піклування, під опіку, піклування до дитячих будинків сімейного типу та прийомних сімей, сприяння усиновленню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Визначення пріоритетних напрямків поліпшення на території району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bookmarkStart w:id="1" w:name="o97"/>
      <w:bookmarkStart w:id="2" w:name="o98"/>
      <w:bookmarkStart w:id="3" w:name="o96"/>
      <w:bookmarkStart w:id="4" w:name="o95"/>
      <w:bookmarkEnd w:id="1"/>
      <w:bookmarkEnd w:id="2"/>
      <w:bookmarkEnd w:id="3"/>
      <w:bookmarkEnd w:id="4"/>
      <w:r>
        <w:rPr>
          <w:sz w:val="28"/>
          <w:szCs w:val="28"/>
        </w:rPr>
        <w:t>4. Служба відповідно до покладених на неї завдань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Організовує розроблення і здійснення на території району заходів, спрямованих на поліпшення становища дітей, їх фізичного, інтелектуального і духовного розвитку, а також забезпечення їх змістовного дозвілля, запобігання бездоглядності та безпритульності,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4.2.Н</w:t>
      </w:r>
      <w:r>
        <w:rPr>
          <w:sz w:val="28"/>
          <w:szCs w:val="28"/>
        </w:rPr>
        <w:t>адає місцевим органам виконавчої влади та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я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Оформляє документи на влаштування дітей-сиріт та дітей, позбавлених батьківського піклування, під опіку, піклування, до прийомних сімей та дитячих  будинків  сімейного типу, сприяє усиновленню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4.4.Подає пропозиції до проектів регіональних програм, планів і прогнозів у частині соціального захисту, забезпечення прав, свобод і законних інтересів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6"/>
          <w:sz w:val="28"/>
          <w:szCs w:val="28"/>
        </w:rPr>
        <w:t xml:space="preserve">4.6.Здійснює контроль за умовами утримання і виховання дітей у </w:t>
      </w:r>
      <w:r>
        <w:rPr>
          <w:sz w:val="28"/>
          <w:szCs w:val="28"/>
        </w:rPr>
        <w:t xml:space="preserve"> закладах соціального захисту для дітей усіх форм власності в</w:t>
      </w:r>
      <w:r>
        <w:rPr>
          <w:spacing w:val="-6"/>
          <w:sz w:val="28"/>
          <w:szCs w:val="28"/>
        </w:rPr>
        <w:t xml:space="preserve"> сім'ях опікунів, піклувальників, дитячих будинках сімейного типу, прийомних сім'ях та сім’ях патронатних вихователі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Забезпечує здійснення заходів щодо забезпеченням житлом дітей-сиріт, дітей, позбавлених батьківського піклування, та осіб з їх числа у Червоноградському район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8.Виконує функції із здійснення заходів у сфері запобігання та протидії домашньому насильству та </w:t>
      </w:r>
      <w:r>
        <w:rPr>
          <w:sz w:val="28"/>
          <w:szCs w:val="28"/>
        </w:rPr>
        <w:t>протидії торгівлі діть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11"/>
          <w:sz w:val="28"/>
          <w:szCs w:val="28"/>
        </w:rPr>
        <w:t>4.9</w:t>
      </w:r>
      <w:r>
        <w:rPr>
          <w:sz w:val="28"/>
          <w:szCs w:val="28"/>
        </w:rPr>
        <w:t>.Організовує і проводить разом з іншими структурними підрозділами райдержадміністрації, уповноваженими підрозділами органів Національної поліції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15"/>
          <w:sz w:val="28"/>
          <w:szCs w:val="28"/>
        </w:rPr>
        <w:t>4.10.Р</w:t>
      </w:r>
      <w:r>
        <w:rPr>
          <w:sz w:val="28"/>
          <w:szCs w:val="28"/>
        </w:rPr>
        <w:t>озробляє і подає на розгляд район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підпорядкованих їй закладів соціального захисту для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 Веде облік дітей, які опинилися у складних життєвих обставинах, дітей-сиріт та дітей, позбавлених батьківського піклування, усиновлених,  влаштованих до прийомних сімей, дитячих будинків сімейного типу та  соціально-реабілітаційних центрі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bookmarkStart w:id="5" w:name="o113"/>
      <w:bookmarkEnd w:id="5"/>
      <w:r>
        <w:rPr>
          <w:sz w:val="28"/>
          <w:szCs w:val="28"/>
        </w:rPr>
        <w:t>4.12. Надає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 відвідування закладів з метою налагодження психологічного контакту з дитиною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bookmarkStart w:id="6" w:name="o114"/>
      <w:bookmarkEnd w:id="6"/>
      <w:r>
        <w:rPr>
          <w:sz w:val="28"/>
          <w:szCs w:val="28"/>
        </w:rPr>
        <w:t>4.14. Готує акт обстеження умов проживання дитини та опис її майна, а також акт обстеження житлово-побутових умов потенційного опікуна, піклувальника.</w:t>
      </w:r>
      <w:bookmarkStart w:id="7" w:name="o115"/>
      <w:bookmarkEnd w:id="7"/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5. Проводить перевірку умов проживання і виховання дітей у сім'ях опікунів,  піклувальників за окремо складеним графіком, але не рідше ніж раз на рік, крім першої перевірки, яка проводиться через три місяці після встановлення опіки та піклуванн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bookmarkStart w:id="8" w:name="o116"/>
      <w:bookmarkEnd w:id="8"/>
      <w:r>
        <w:rPr>
          <w:sz w:val="28"/>
          <w:szCs w:val="28"/>
        </w:rPr>
        <w:t>4.16. Готує звіт про стан виховання, утримання і розвитку дітей в прийомних сім'ях та дитячих будинках сімейного тип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bookmarkStart w:id="9" w:name="o117"/>
      <w:bookmarkEnd w:id="9"/>
      <w:r>
        <w:rPr>
          <w:sz w:val="28"/>
          <w:szCs w:val="28"/>
        </w:rPr>
        <w:t>4.17. 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'ї усиновлювачів, опікунів, піклувальників, до дитячих будинків сімейного типу, прийомних сім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bookmarkStart w:id="10" w:name="o118"/>
      <w:bookmarkEnd w:id="10"/>
      <w:r>
        <w:rPr>
          <w:sz w:val="28"/>
          <w:szCs w:val="28"/>
        </w:rPr>
        <w:t>4.18. Готує та подає в установленому порядку статистичну звітність.</w:t>
      </w:r>
      <w:bookmarkStart w:id="11" w:name="o119"/>
      <w:bookmarkEnd w:id="11"/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9. Розглядає в установленому порядку звернення громадян.</w:t>
      </w:r>
      <w:bookmarkStart w:id="12" w:name="o120"/>
      <w:bookmarkEnd w:id="12"/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0. Розглядає звернення власника підприємства, установи або організації  усіх  форм  власності  та надає письмовий дозвіл щодо звільнення працівника молодше 18 років.</w:t>
      </w:r>
      <w:bookmarkStart w:id="13" w:name="o121"/>
      <w:bookmarkEnd w:id="13"/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4.21. Проводить інформаційно-роз'яснювальну роботу з питань, що належать до її компетенції, через засоби масової інформації.</w:t>
      </w:r>
      <w:bookmarkStart w:id="14" w:name="o122"/>
      <w:bookmarkEnd w:id="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2. Забезпечує здійснення заходів щодо запобігання і протидії корупції.</w:t>
      </w:r>
    </w:p>
    <w:p>
      <w:pPr>
        <w:pStyle w:val="Normal"/>
        <w:jc w:val="both"/>
        <w:rPr/>
      </w:pPr>
      <w:r>
        <w:rPr>
          <w:spacing w:val="-15"/>
          <w:sz w:val="28"/>
          <w:szCs w:val="28"/>
        </w:rPr>
        <w:t xml:space="preserve">          </w:t>
      </w:r>
      <w:r>
        <w:rPr>
          <w:spacing w:val="-15"/>
          <w:sz w:val="28"/>
          <w:szCs w:val="28"/>
        </w:rPr>
        <w:t xml:space="preserve">4.23. </w:t>
      </w:r>
      <w:r>
        <w:rPr>
          <w:sz w:val="28"/>
          <w:szCs w:val="28"/>
        </w:rPr>
        <w:t>Розглядає в установленому порядку звернення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4. Забезпечує доступ до публічної інформації, розпорядником якої вона є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>4.25. П</w:t>
      </w:r>
      <w:r>
        <w:rPr>
          <w:sz w:val="28"/>
          <w:szCs w:val="28"/>
        </w:rPr>
        <w:t>роводить інформаційно – роз’яснювальну роботу з питань, що належать до її компетенції через засоби масової інформ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6. Забезпечує захист персональних да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7. Здійснює інші передбачені законом повноваженн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лужба має право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14"/>
          <w:sz w:val="28"/>
          <w:szCs w:val="28"/>
        </w:rPr>
        <w:t>5.1.П</w:t>
      </w:r>
      <w:r>
        <w:rPr>
          <w:sz w:val="28"/>
          <w:szCs w:val="28"/>
        </w:rPr>
        <w:t>риймати з питань, що належать до її компетенції, рішення, які є обов’язкові для виконання місцевими органами виконавчої влади, органами місцевого самоврядування, підприємствами, установами та організаціями усіх форм власності, посадовими особами, громадяна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4"/>
          <w:sz w:val="28"/>
          <w:szCs w:val="28"/>
        </w:rPr>
        <w:t>5.2.О</w:t>
      </w:r>
      <w:r>
        <w:rPr>
          <w:sz w:val="28"/>
          <w:szCs w:val="28"/>
        </w:rPr>
        <w:t>тримувати повідомлення від місцевих органів виконавчої влади та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Отримувати в установленому порядку від інших структурних підрозділів райдержадміністрації, відповідних органів місцевого самоврядування, об’єднаних територіальних громад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статистики - статистичні дані, необхідні для виконання покладених на неї завдань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Звертатися до місцев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5. 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’ю та навчальні заклади.                                   </w:t>
      </w:r>
    </w:p>
    <w:p>
      <w:pPr>
        <w:pStyle w:val="HTML1"/>
        <w:shd w:fill="FFFFFF" w:val="clear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 Проводити роботу серед дітей з метою запобігання  вчиненню правопорушень; </w:t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Влаштовувати дітей-сиріт та дітей, позбавлених батьківського піклування, у  дитячі будинки сімейного типу, прийомні сім'ї, передавати під опіку, піклування, на усиновлення.</w:t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5" w:name="o131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5.8. Вести справи з опіки, піклування над дітьми та усиновлення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Перевіряти стан роботи із соціально-правового захисту дітей у закладах соціального захисту для дітей усіх форм власності, стан виховної роботи з дітьми в навчальних закладах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Представляти у разі необхідності інтереси дітей в судах, у їх відносинах з підприємствами, установами та організаціями усіх форм власност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Запрошувати для бесіди батьків або опікунів, піклувальників, батьків вихователів та прийомних батьків, посадових осіб з метою з’ясування причин, які призвели до порушення прав дітей, бездоглядності та безпритульності, вчинення правопорушень, і вживати заходів до усунення таких причин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.12.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, прийнятих службами у справах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Розробляти і виконувати власні та підтримувати громадські програми соціального спрямування з метою забезпечення захисту прав, свобод і законних інтересів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Скликати в установленому порядку наради, конференції, семінари з питань, що належать до її компетенції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5. Проводити особистий прийом дітей, а також їх батьків, опікунів чи піклувальників, розглядати їх  скарги  та  заяви  з питань, що належать до її компетенції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6.Відвідувати у разі необхідності дітей, які опинилися у складних життєвих обставинах, перебувають на обліку в службі, за місцем їх проживання, навчання, роботи; вживати заходів для соціального захисту діт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7.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Служба під час виконання покладених на неї завдань взаємодіє з іншими структурними підрозділами районної державної адміністрацій та органів  місцевого самоврядування, підприємствами, установами  та організаціями усіх форм власності, об'єднаннями громадян і громадяна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Службу очолює начальник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службою у справах дітей Львівської обласної державної адміністрації в установленому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Начальник Служби має одного заступника начальника Служби-начальника відді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1.На час відсутності начальника Служби його обов’язки виконує </w:t>
      </w:r>
      <w:r>
        <w:rPr>
          <w:color w:val="000000"/>
          <w:sz w:val="28"/>
          <w:szCs w:val="28"/>
        </w:rPr>
        <w:t xml:space="preserve">заступник начальника Служби </w:t>
      </w:r>
      <w:r>
        <w:rPr>
          <w:sz w:val="28"/>
          <w:szCs w:val="28"/>
        </w:rPr>
        <w:t xml:space="preserve">або один із працівників Служби, на якого покладається виконання обов’язків розпорядженням голови районної державної адміністрації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чальник Служби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Здійснює керівництво діяльністю Служби, несе персональну відповідальність за виконання покладених на неї завдань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Подає на затвердження голові районної державної адміністрації положення про Службу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9.3.Подає на затвердження голові районної державної адміністрації </w:t>
      </w:r>
      <w:r>
        <w:rPr>
          <w:bCs/>
          <w:color w:val="000000"/>
          <w:sz w:val="28"/>
          <w:szCs w:val="28"/>
        </w:rPr>
        <w:t xml:space="preserve"> штатний розпис Служб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межах граничної чисельності та фонду оплати праці працівників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Забезпечує планування службової кар’єри, планове заміщення посад державної служби підготовленими фахівцями згідно з вимогами до професійної компетентності та стимулює просування по службі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Здійснює контроль за дотриманням виконавської та службової дисципліни в Службі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Розглядає скарги на дії або бездіяльність державних службовців, які займають посади державної служби категорій «Б» і «В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7.Приймає у межах наданих повноважень рішення про заохочення та притягнення до дисциплінарної відповідальності державних службовців, які займають посади державної служби категорій «Б» і «В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.Здійснює інші повноваження відповідно до Закону України «Про державну службу» та інших законів Україн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9.Затверджує посадові інструкції працівників Служби та розподіляє обов’язки між ним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0.Планує роботу Служби, вносить пропозиції щодо формування планів роботи районної державної адміністрації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1.Вживає заходів до удосконалення організації та підвищення ефективності роботи Служб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9.12.Виконує обов’язки керівника служби захисту інформації (СЗІ) Єдиної інформаційно-аналітичної системи «Діти» (ЄІАС «Діти</w:t>
      </w:r>
      <w:r>
        <w:rPr>
          <w:color w:val="000000"/>
          <w:sz w:val="28"/>
          <w:szCs w:val="28"/>
        </w:rPr>
        <w:t>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Вирішення питань, пов’язаних з усиновленням, влаштуванням дітей-сиріт та дітей, позбавлених батьківського піклування під опіку, піклування, до дитячих будинків сімейного типу, прийомних сімей покладається на окремий відділ, який утворюється у складі Служби. Штатна чисельність такого відділу встановлюється залежно від кількості дітей-сиріт та дітей, позбавлених батьківського піклування, але не менше двох осіб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pacing w:val="-6"/>
          <w:sz w:val="28"/>
          <w:szCs w:val="28"/>
        </w:rPr>
        <w:t>11.</w:t>
      </w:r>
      <w:r>
        <w:rPr>
          <w:sz w:val="28"/>
          <w:szCs w:val="28"/>
        </w:rPr>
        <w:t>Для розгляду наукових рекомендацій і пропозицій щодо поліпшення діяльності Служби та вирішення інших питань можуть утворюватися  координаційні ради і комісії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 цих рад і комісій та положення про них затверджує голова районної державної адміністрації за поданням начальника Служб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bCs/>
          <w:spacing w:val="-4"/>
          <w:sz w:val="28"/>
          <w:szCs w:val="28"/>
        </w:rPr>
        <w:t>12.У</w:t>
      </w:r>
      <w:r>
        <w:rPr>
          <w:sz w:val="28"/>
          <w:szCs w:val="28"/>
        </w:rPr>
        <w:t>тримання Служби здійснюється відповідно до законодавств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.Граничну чисельність, фонд оплати праці працівників Служби визначає голова районної державної адміністрації у межах відповідних бюджетних призначень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2. Голова районної державної адміністрації призначає громадян України, які пройшли конкурсний відбір, на посади державної служби категорій «Б» і «В», звільняє з таких посад відповідно до Закону України «Про державну службу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3. Відділ персоналу та нагород  апарату районної державної адміністрації присвоює ранги державним службовцям Служби, які займають посади державної служби категорій «Б» і «В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2.3.Бухгалтерія ведеться </w:t>
      </w:r>
      <w:r>
        <w:rPr>
          <w:color w:val="000000"/>
          <w:sz w:val="28"/>
          <w:szCs w:val="28"/>
        </w:rPr>
        <w:t xml:space="preserve">відділом фінансово-господарського забезпечення апарату районної державної адміністрації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4.Матеріально-технічне забезпечення Служби здійснює районна державна адміністрація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2.5.</w:t>
      </w:r>
      <w:r>
        <w:rPr>
          <w:bCs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татний розпис </w:t>
      </w:r>
      <w:r>
        <w:rPr>
          <w:sz w:val="28"/>
          <w:szCs w:val="28"/>
        </w:rPr>
        <w:t xml:space="preserve">Служби затверджує у встановленому порядку голова районної державної адміністрації в межах визначеної граничної чисельності та фонду оплати праці її працівників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13.</w:t>
      </w:r>
      <w:r>
        <w:rPr>
          <w:sz w:val="28"/>
          <w:szCs w:val="28"/>
        </w:rPr>
        <w:t>Служба є юридичною особою публічного права без самостійного балансу та рахунків в органах Державного Казначейства, має печатку із зображенням Державного Герба України та своїм найменуванням, власні бланк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3.1.Служба є бюджетною неприбутковою установою, не є платником податку на прибуток підприємст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результаті своєї діяльності Служба не отримує прибутків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10:00Z</dcterms:created>
  <dc:creator>Галя</dc:creator>
  <dc:description/>
  <cp:keywords/>
  <dc:language>en-US</dc:language>
  <cp:lastModifiedBy>User</cp:lastModifiedBy>
  <cp:lastPrinted>2021-05-17T16:42:00Z</cp:lastPrinted>
  <dcterms:modified xsi:type="dcterms:W3CDTF">2021-06-18T06:08:00Z</dcterms:modified>
  <cp:revision>8</cp:revision>
  <dc:subject/>
  <dc:title>Проект</dc:title>
</cp:coreProperties>
</file>